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3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ПРИЛОЖЕНИЕ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Ей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окладов за классный чин лиц, замещающих должности муниципальной службы администрации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681"/>
      </w:tblGrid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кла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классный чин, руб. в месяц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1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3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8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6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9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1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</w:t>
            </w:r>
          </w:p>
        </w:tc>
      </w:tr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1 19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984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правового  отдел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йского городского поселения Ейского район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26:00Z</dcterms:created>
  <dc:creator>Michail</dc:creator>
  <dc:description/>
  <dc:language>en-US</dc:language>
  <cp:lastModifiedBy>User33</cp:lastModifiedBy>
  <cp:lastPrinted>2024-02-21T12:55:00Z</cp:lastPrinted>
  <dcterms:modified xsi:type="dcterms:W3CDTF">2025-01-16T08:26:00Z</dcterms:modified>
  <cp:revision>2</cp:revision>
  <dc:subject/>
  <dc:title/>
</cp:coreProperties>
</file>